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ОБЯСНИТЕЛНА ЗАПИС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ъм Заявление на  „Когрийн” ООД до ДКЕВР за утвърждаване на преференциална цена за електрическата енергия и на пределна цена на топлинна енергия произвеждани от два когенератора за електрическа и топлинна енергия –общо 6,66 МВТ за текущ регулаторен прегле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ЪВЕД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Когенераионната мощност се изгражда  от два комплектни газобутални  агрегата тип TCG</w:t>
      </w:r>
      <w:r>
        <w:rPr>
          <w:rFonts w:cs="Arial" w:ascii="Arial" w:hAnsi="Arial"/>
          <w:lang w:val="ru-RU"/>
        </w:rPr>
        <w:t xml:space="preserve">2032 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>12, с единична еле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ru-RU"/>
        </w:rPr>
        <w:t xml:space="preserve">трическа мощност по 3333 </w:t>
      </w:r>
      <w:r>
        <w:rPr>
          <w:rFonts w:cs="Arial" w:ascii="Arial" w:hAnsi="Arial"/>
        </w:rPr>
        <w:t>kw</w:t>
      </w:r>
      <w:r>
        <w:rPr>
          <w:rFonts w:cs="Arial" w:ascii="Arial" w:hAnsi="Arial"/>
          <w:lang w:val="ru-RU"/>
        </w:rPr>
        <w:t xml:space="preserve"> при следните основни технически характеристики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Номинална електрическа мощност                                   - 3333 kw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езна отпусната топлинна мощност                              - 3341 kw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</w:rPr>
        <w:t>Брой на цилиндрите                                                            - 16 броя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</w:rPr>
        <w:t>Компресия                                                                            - 20 бар.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</w:rPr>
        <w:t>Степен на сгъстяване                                                          - 12:1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</w:rPr>
        <w:t>Обороти на въртене                                                           - 1000 об/м.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</w:rPr>
        <w:t>Полезна топлинна енергия – 70/90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С общо                      - 3341 kw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Мощност на енергоносителя с толеранс 5%                     - 7716 kw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Мощност на енергоносителя при 75% товар с толер.5%   - 5955 kw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Мощност на енергоносителя при 50% товар с толер. 5%  - 4276 kw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Температура на изходящите газове                                  - 1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Основните подобекти на енергийното предприятие с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Масивна сграда на когенерационната инсталация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Два комплекта когенератори тип TCG</w:t>
      </w:r>
      <w:r>
        <w:rPr>
          <w:rFonts w:cs="Arial" w:ascii="Arial" w:hAnsi="Arial"/>
          <w:lang w:val="ru-RU"/>
        </w:rPr>
        <w:t xml:space="preserve">2032 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>12]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>Трансформаторна подстанция ТП-6,3/20k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със сграда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Уредба 6,3 kv със сграда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Кабелна линия 20 kv и оптичен кабел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ВЧ канал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чиствателна станция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Газоснабдителна система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>Водоснабдителна и канализационна система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Вентилационна система на когенераторите комплект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>Два комплекта топлинни акумулатори с общ обем  2 х-1500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ехнологичната схема на инсталацията два топлинни акумулатора по 1500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Консуматорите на полезна топлинна енергия от инсталацията са само пряко присъединени купувачи, оранжерийни предприятия на площадката, които чрез собствени тръбопроводи получават топлинна енергия – гореща вода, директно от топлинната схема на „КОГРИЙН” ООД. Измерването на топлинната енергия се извършва с топломери –търговски прибор в точката на вземането при топлинните акумулатор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сички съоръжения са нови – доставени през 2011 година и въведени в експлоатация в края на м. Април 2012 год.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ОДСТВЕНА ПРОГРАМ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изводствената програма на когенерационната инсталация е подчинена на  програмата на оранжериините предприятия на площадкат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а прогнозната програма на когенерационната инсталация на „Когрийн” ООД през 2016 – 2017  год.е както след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Производство на електрическа енергия                               - 31800мвтч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Електроенергия за собствени нужди                                         1900 мвтч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Електроенергия продадена                                                      29900 мвтч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тпусната топлинна енергия                                                    34300 мвтч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Топлинна енергия продадена                                                   34300 мвтч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 ИНВЕСТИЦИОННА  И РЕМОНТНА ПРОГРАМА ЗА 201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з  2016год., не се предвиждат инвестиционни разход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монтната програма предвижда текущото поддържане и ремонт на когенерационната мощност, съгласно експлоатационните инструкции на доставчика. Основните ремонтни операции  се извършват от специализирана фирма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НО ПОСТОЯННИ РАЗХОД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генерационната мощност – 6,66 МВТ на „Когрийн” ООД, е осъществена със собствени средства и кредити, отразени в приложените докумен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алансовата стойност на дълготрайните материални активи на дружеството, описани по-горе към 31.12.2015 год. са на стойност </w:t>
      </w:r>
      <w:r>
        <w:rPr>
          <w:rFonts w:cs="Arial" w:ascii="Arial" w:hAnsi="Arial"/>
          <w:lang w:val="en-US"/>
        </w:rPr>
        <w:t>5708</w:t>
      </w:r>
      <w:r>
        <w:rPr>
          <w:rFonts w:cs="Arial" w:ascii="Arial" w:hAnsi="Arial"/>
        </w:rPr>
        <w:t>хил.лв, в съответствие с инвентарната книга на активит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ага се линеен метод на амортизация и разходите за амортизации са изчислени с годишната амортизационна норма  препоръчана от ДКЕВР в указанията за образуване на ценит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а на оборотните средства е изчислен също в съответствие на указанията на ДКЕВ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ходът за материали отразява стойността на очакваните разходи за материали, като масло, за доливане и смяна, етилен гликол , леватит и др.химикали за омекотителната инсталация и д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дходите за външни услуги включват: задължителните застраховки на оборудване и работна сила, абонаменно поддържане на прибори и инсталации, разходи за охрана и други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азходите за ремонт се формират основно от договора за сервизно и текущо ремонтиране на агрегатите от специализирана фирма за ремонт на когенератори от този ти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рудовите разходи съответствуват на одобрения щат на фирма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други разходи се отнесени обичайни разходи за функциониране на предприятиет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МЕНЛИВИ РАЗХОД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Над 97 % от променливите разходи са разходите за гориво. Разходите за гориво са оценени при настоящата цена природния газ –405,56 лв./1000 куб.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ходът на газ е оценен, като са отчетени: разходните норми и толеранси, работа на агрегатите при намален товар, често спиране и пущане при ниски товари на оранжериините комплекси, температурните условия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ЪЗВРЪЩАЕМОСТ НА КАПИТАЛ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ормата на възвръщаемост на капитала е оценена при норма на възвръщаемост на собствения капитал 5%, по указанията на ДКЕВР и  средно претеглена норма на възвръщаемост на привлечения капитал 6,875%, съгласно кредитните договори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ЗАКЛЮЧЕНИЕ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аганите за утвърждаване цени, по методиката на ДКЕВР, са за електрическата енергия –1</w:t>
      </w:r>
      <w:r>
        <w:rPr>
          <w:rFonts w:cs="Arial" w:ascii="Arial" w:hAnsi="Arial"/>
          <w:lang w:val="en-US"/>
        </w:rPr>
        <w:t>27,84</w:t>
      </w:r>
      <w:r>
        <w:rPr>
          <w:rFonts w:cs="Arial" w:ascii="Arial" w:hAnsi="Arial"/>
        </w:rPr>
        <w:t xml:space="preserve"> лв.МВТЧ/включително добавка на ДКЕВР 10 лв/мвтч/ и за топлинната енергия  </w:t>
      </w:r>
      <w:r>
        <w:rPr>
          <w:rFonts w:cs="Arial" w:ascii="Arial" w:hAnsi="Arial"/>
          <w:lang w:val="en-US"/>
        </w:rPr>
        <w:t>48,63</w:t>
      </w:r>
      <w:r>
        <w:rPr>
          <w:rFonts w:cs="Arial" w:ascii="Arial" w:hAnsi="Arial"/>
        </w:rPr>
        <w:t>.лв./МВТЧ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Управител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/ Йордан Балабанов 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</w:t>
    </w: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39:00Z</dcterms:created>
  <dc:creator>user</dc:creator>
  <dc:description/>
  <dc:language>en-US</dc:language>
  <cp:lastModifiedBy>Greens_1</cp:lastModifiedBy>
  <cp:lastPrinted>2014-04-17T12:16:00Z</cp:lastPrinted>
  <dcterms:modified xsi:type="dcterms:W3CDTF">2016-03-29T12:39:00Z</dcterms:modified>
  <cp:revision>2</cp:revision>
  <dc:subject/>
  <dc:title>ОБЯСНИТЕЛНА ЗАПИСКА</dc:title>
</cp:coreProperties>
</file>